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4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End Stage Renal Disease</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collected for this measure represent the entire population of patients in participating facilities. There is no sampling used. Currently, there are more than 120 dialysis facilities reporting.</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Because the data are not sampled, no formal reliability testing has been conducted. There have been some differences in pooled mean BSI rates in NHSN over time, however these changes might represent a shift in participating facilities or changes in practice over time. NHSN pooled mean BSI rate for tunneled CVC patients by timeframe (per 100 patient-months) =  </w:t>
            </w:r>
          </w:p>
          <w:p>
            <w:pPr>
              <w:pStyle w:val="Normal"/>
              <w:rPr>
                <w:rFonts w:ascii="Arial Narrow" w:hAnsi="Arial Narrow" w:cs="Arial"/>
                <w:color w:val="0000FF"/>
              </w:rPr>
            </w:pPr>
            <w:r>
              <w:rPr>
                <w:rFonts w:cs="Arial" w:ascii="Arial Narrow" w:hAnsi="Arial Narrow"/>
                <w:color w:val="0000FF"/>
              </w:rPr>
              <w:t>1999-2005:   5.6</w:t>
            </w:r>
          </w:p>
          <w:p>
            <w:pPr>
              <w:pStyle w:val="Normal"/>
              <w:rPr>
                <w:rFonts w:ascii="Arial Narrow" w:hAnsi="Arial Narrow" w:cs="Arial"/>
                <w:color w:val="0000FF"/>
              </w:rPr>
            </w:pPr>
            <w:r>
              <w:rPr>
                <w:rFonts w:cs="Arial" w:ascii="Arial Narrow" w:hAnsi="Arial Narrow"/>
                <w:color w:val="0000FF"/>
              </w:rPr>
              <w:t>2006: 4.2</w:t>
            </w:r>
          </w:p>
          <w:p>
            <w:pPr>
              <w:pStyle w:val="Normal"/>
              <w:rPr>
                <w:rFonts w:ascii="Arial Narrow" w:hAnsi="Arial Narrow" w:cs="Arial"/>
                <w:color w:val="0000FF"/>
              </w:rPr>
            </w:pPr>
            <w:r>
              <w:rPr>
                <w:rFonts w:cs="Arial" w:ascii="Arial Narrow" w:hAnsi="Arial Narrow"/>
                <w:color w:val="0000FF"/>
              </w:rPr>
              <w:t xml:space="preserve">2007-2008: 3.9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94145700"/>
            <w:bookmarkStart w:id="3" w:name="__Fieldmark__0_239414570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94145700"/>
            <w:bookmarkStart w:id="5" w:name="__Fieldmark__1_239414570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94145700"/>
            <w:bookmarkStart w:id="7" w:name="__Fieldmark__2_239414570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94145700"/>
            <w:bookmarkStart w:id="9" w:name="__Fieldmark__3_239414570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 validation study was conducted of CDC´s dialysis surveillance system in 2002. At the time, this measure was collected as part of the Dialysis Surveillance Network (predecessor to the current dialysis event module in NHSN). A validation study of the BSI measure and several other data elements was conducted at 13 facilities. Twenty facilities were selected for the validation project. Participation in the study was voluntary. Thirteen of the 20 facilities opted to participat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e 2002 validation study had 2 components. (1) For each facility, a sample of events reported to the surveillance system were pulled and medical record review was conducted at the facility to verify the information submitted. (2) A list of most recent positive blood culture events and other events of interest were obtained from the facility and were compared with data submitted to the surveillance system to determine the completeness of event capture. </w:t>
            </w:r>
          </w:p>
          <w:p>
            <w:pPr>
              <w:pStyle w:val="Normal"/>
              <w:rPr>
                <w:rFonts w:ascii="Arial Narrow" w:hAnsi="Arial Narrow" w:cs="Arial"/>
                <w:color w:val="0000FF"/>
              </w:rPr>
            </w:pPr>
            <w:r>
              <w:rPr>
                <w:rFonts w:cs="Arial" w:ascii="Arial Narrow" w:hAnsi="Arial Narrow"/>
                <w:color w:val="0000FF"/>
              </w:rPr>
              <w:t xml:space="preserve">The validity of this measure will be further tested in 2010-2011 in a study designed to evaluate the validity of the measures compared to health record data available electronically and in paper records within the facility and to compare to a definition of BSI that will attempt to be more specific than the current definition. The study has been funded and is expected to begin in late 2010. It will involve data abstraction in at least 20 facilities in each of 4 geographically distinct sites in CDC’s Emerging infections Program. The Colorado health department is also planning a validation study to compare the BSI measure in NHSN to facility medical record data.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w:t>
              <w:tab/>
              <w:t xml:space="preserve">Of 157 blood culture results that were reported to the dialysis surveillance system and were reviewed, 87.7% were determined to have been correctly characterized and reported. </w:t>
            </w:r>
          </w:p>
          <w:p>
            <w:pPr>
              <w:pStyle w:val="Normal"/>
              <w:rPr>
                <w:rFonts w:ascii="Arial Narrow" w:hAnsi="Arial Narrow" w:cs="Arial"/>
                <w:color w:val="0000FF"/>
              </w:rPr>
            </w:pPr>
            <w:r>
              <w:rPr>
                <w:rFonts w:cs="Arial" w:ascii="Arial Narrow" w:hAnsi="Arial Narrow"/>
                <w:color w:val="0000FF"/>
              </w:rPr>
              <w:t>(2)</w:t>
              <w:tab/>
              <w:t xml:space="preserve">Of 159 patient vascular access types reported to the surveillance system and reviewed, 88.8% were determined to have been correctly characterized and reported. </w:t>
            </w:r>
          </w:p>
          <w:p>
            <w:pPr>
              <w:pStyle w:val="Normal"/>
              <w:rPr>
                <w:rFonts w:ascii="Arial Narrow" w:hAnsi="Arial Narrow" w:cs="Arial"/>
                <w:color w:val="0000FF"/>
              </w:rPr>
            </w:pPr>
            <w:r>
              <w:rPr>
                <w:rFonts w:cs="Arial" w:ascii="Arial Narrow" w:hAnsi="Arial Narrow"/>
                <w:color w:val="0000FF"/>
              </w:rPr>
              <w:t>(3)</w:t>
              <w:tab/>
              <w:t>Of 113 recent positive blood culture events that were independently identified by the facilities in the study, 88 (77.9%) had an appropriate surveillance form completed for the event.</w:t>
            </w:r>
          </w:p>
          <w:p>
            <w:pPr>
              <w:pStyle w:val="Normal"/>
              <w:rPr>
                <w:rFonts w:ascii="Arial Narrow" w:hAnsi="Arial Narrow" w:cs="Arial"/>
                <w:color w:val="0000FF"/>
              </w:rPr>
            </w:pPr>
            <w:r>
              <w:rPr>
                <w:rFonts w:cs="Arial" w:ascii="Arial Narrow" w:hAnsi="Arial Narrow"/>
                <w:color w:val="0000FF"/>
              </w:rPr>
              <w:t xml:space="preserve">Thus, both the accuracy of this measure and completeness of reporting were determined to be high.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is not a sample but represents all of the data reported by participating facilities (i.e., total population reported is us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For SIR calculation, the only risk adjustment performed is stratification of rates by vascular access type. This stratification accounts for direct contributions to risk imparted by the access type and also accounts for many other factors that are correlated with vascular access type. Within each stratified category of patient-vascular access type, risks of bloodstream infection are more consistent and more dependent upon practices related to the vascular access.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is not a sample but represents all of the data reported by participating facilities (i.e., total population reported is us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istribution of facility-specific rates is calculated for each stratified measure and a corresponding percentile category (based on quartiles and the 1 highest and 1 lowest decile) for that facility is calculated. Some facilities utilize individualized performance targets based upon a goal rate percentile.  Facility-specific stratified rates are also compared to the overall pooled mean rate for all facilities in NHSN. The difference between these two rates is assessed using standard significance tests for person-time measures (e.g., mid p exact test). A p-value of less than 0.05 is considered statistically significant.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As described above, the distribution of facility-specific rates is calculated for each stratified measure and a corresponding percentile category (based on quartiles and the 1 highest and 1 lowest decile) for that facility is calculated. Some facilities utilize individualized performance targets based upon a goal rate percentile (e.g., 25th percentile or less).  Facility-specific stratified rates are also compared to the overall pooled mean rate for all facilities in NHSN. The difference between these two rates is assessed using standard significance tests for person-time measures (e.g., mid p exact test). A p-value of less than 0.05 is considered statistically significa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is not a sample but represents all of the data reported by participating facilities (i.e., total population reported is used).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person-time units used in this measure (100 patient-months) can be roughly converted to different measures used in studies. Dividing the rate by 3 provides an approximate translation to a rate per 1000 patient-days. Similarly, rates per 100 patient-years can be divided by 12 to provide an estimate of the rate per 100 patient-months.</w:t>
            </w:r>
          </w:p>
          <w:p>
            <w:pPr>
              <w:pStyle w:val="Normal"/>
              <w:rPr>
                <w:rFonts w:ascii="Arial Narrow" w:hAnsi="Arial Narrow" w:cs="Arial"/>
                <w:color w:val="0000FF"/>
              </w:rPr>
            </w:pPr>
            <w:r>
              <w:rPr>
                <w:rFonts w:cs="Arial" w:ascii="Arial Narrow" w:hAnsi="Arial Narrow"/>
                <w:color w:val="0000FF"/>
              </w:rPr>
              <w:t xml:space="preserve">When rate units are converted in this manner, other studies and surveillance reports have documented rates that are consistent with this measure. For example, NHSN reported a pooled mean BSI rate in central venous catheter (CVC) patients of 4.2 per 100 patient-months in 2006 and 3.9 per 100 patient-months in 2007-2008. Dopirak et al. reported an overall BSI rate in CVC patients of 41.6 per 100 patient-years, which approximately translates to 3.5 per 100 patient-month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See above. No correlation statistics were used. Participating facilities in NHSN are different from facilities that were the data sources for other published surveillance reports or studi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94145700"/>
            <w:bookmarkStart w:id="11" w:name="__Fieldmark__4_239414570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94145700"/>
            <w:bookmarkStart w:id="13" w:name="__Fieldmark__5_239414570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94145700"/>
            <w:bookmarkStart w:id="15" w:name="__Fieldmark__6_239414570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94145700"/>
            <w:bookmarkStart w:id="17" w:name="__Fieldmark__7_239414570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94145700"/>
            <w:bookmarkStart w:id="19" w:name="__Fieldmark__8_239414570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Based on 2006 NHSN data, pooled mean stratified BSI rates (per 100 patient-months) were:</w:t>
            </w:r>
          </w:p>
          <w:p>
            <w:pPr>
              <w:pStyle w:val="Normal"/>
              <w:rPr>
                <w:rFonts w:ascii="Arial Narrow" w:hAnsi="Arial Narrow" w:cs="Arial"/>
                <w:color w:val="0000FF"/>
              </w:rPr>
            </w:pPr>
            <w:r>
              <w:rPr>
                <w:rFonts w:cs="Arial" w:ascii="Arial Narrow" w:hAnsi="Arial Narrow"/>
                <w:color w:val="0000FF"/>
              </w:rPr>
              <w:t>0.5 for AV fistula</w:t>
            </w:r>
          </w:p>
          <w:p>
            <w:pPr>
              <w:pStyle w:val="Normal"/>
              <w:rPr>
                <w:rFonts w:ascii="Arial Narrow" w:hAnsi="Arial Narrow" w:cs="Arial"/>
                <w:color w:val="0000FF"/>
              </w:rPr>
            </w:pPr>
            <w:r>
              <w:rPr>
                <w:rFonts w:cs="Arial" w:ascii="Arial Narrow" w:hAnsi="Arial Narrow"/>
                <w:color w:val="0000FF"/>
              </w:rPr>
              <w:t>0.9 for AV graft</w:t>
            </w:r>
          </w:p>
          <w:p>
            <w:pPr>
              <w:pStyle w:val="Normal"/>
              <w:rPr>
                <w:rFonts w:ascii="Arial Narrow" w:hAnsi="Arial Narrow" w:cs="Arial"/>
                <w:color w:val="0000FF"/>
              </w:rPr>
            </w:pPr>
            <w:r>
              <w:rPr>
                <w:rFonts w:cs="Arial" w:ascii="Arial Narrow" w:hAnsi="Arial Narrow"/>
                <w:color w:val="0000FF"/>
              </w:rPr>
              <w:t>4.2 for tunneled central venous catheter (CVC)</w:t>
            </w:r>
          </w:p>
          <w:p>
            <w:pPr>
              <w:pStyle w:val="Normal"/>
              <w:rPr>
                <w:rFonts w:ascii="Arial Narrow" w:hAnsi="Arial Narrow" w:cs="Arial"/>
                <w:color w:val="0000FF"/>
              </w:rPr>
            </w:pPr>
            <w:r>
              <w:rPr>
                <w:rFonts w:cs="Arial" w:ascii="Arial Narrow" w:hAnsi="Arial Narrow"/>
                <w:color w:val="0000FF"/>
              </w:rPr>
              <w:t>27.1 for nontunneled CVC</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94145700"/>
            <w:bookmarkStart w:id="21" w:name="__Fieldmark__9_239414570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94145700"/>
            <w:bookmarkStart w:id="23" w:name="__Fieldmark__10_239414570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5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460 Bloodstream Infection in Hemodialysis Outpatients</w:t>
    </w:r>
    <w:r>
      <w:rPr>
        <w:rFonts w:cs="Trebuchet MS" w:ascii="Trebuchet MS" w:hAnsi="Trebuchet MS"/>
        <w:iCs/>
        <w:lang w:val="en-US"/>
      </w:rPr>
      <w:t>, Last Updated Date:</w:t>
    </w:r>
    <w:r>
      <w:rPr>
        <w:rFonts w:cs="Trebuchet MS" w:ascii="Trebuchet MS" w:hAnsi="Trebuchet MS"/>
        <w:iCs/>
      </w:rPr>
      <w:t xml:space="preserve"> Jan 04,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5:24:00Z</dcterms:created>
  <dc:creator>Karen Pace</dc:creator>
  <dc:description/>
  <dc:language>en-US</dc:language>
  <cp:lastModifiedBy>Poonam Bal</cp:lastModifiedBy>
  <cp:lastPrinted>2011-05-24T03:55:00Z</cp:lastPrinted>
  <dcterms:modified xsi:type="dcterms:W3CDTF">2015-08-04T15:24:00Z</dcterms:modified>
  <cp:revision>2</cp:revision>
  <dc:subject/>
  <dc:title/>
</cp:coreProperties>
</file>