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460</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End Stage Renal Disease</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is is an outcome measure. As previously described, BSIs are a leading cause of death and hospitalizations among maintenance hemodialysis patients and can lead to severe medical complications. As reported by USRDS, between 1993 and 2006, the rate of hospitalizations for bacteremia(adjusted for factors such as age, race, and cause of ESRD) among hemodialysis patients increased by 34% while the all-cause hospitalization rate in this same population remained stable. Patients with central venous catheters are at highest risk for aquiring a bloodstream infection and according to Fistula First data, approximately 20-25% of all maintenance hemodialysis patients have a central venous catheter. Thus the measure is reflective of an event with severe health consequences and close to one-quarter of all hemodialysis patients are at extremely high risk of developing this outcom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Multiple healthcare services and care processes have been shown to influence outcomes. These include: performing surveillance and data feedback to influence practices, antimicrobial ointments at hemodialysis catheter exit sites, staff education, hand hygiene, patient education, improved vascular access care and aseptic technique, and chlorhexidine for catheter exit site skin antisepsis. There is also ample evidence from the literature focused on inpatient settings describing reductions in central line-associated bloodstream infections that resulted from improved care processes. In addition to the interventions previously mentioned, these prevention trials also implemented adherence tools (e.g., catheter insertion checklist) and changes in safety cultur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w:t>
            </w:r>
          </w:p>
          <w:p>
            <w:pPr>
              <w:pStyle w:val="Normal"/>
              <w:rPr>
                <w:rFonts w:ascii="Arial Narrow" w:hAnsi="Arial Narrow" w:cs="Arial"/>
                <w:i/>
                <w:i/>
                <w:color w:val="0000FF"/>
              </w:rPr>
            </w:pPr>
            <w:r>
              <w:rPr>
                <w:rFonts w:cs="Arial" w:ascii="Arial Narrow" w:hAnsi="Arial Narrow"/>
                <w:i/>
                <w:color w:val="0000FF"/>
              </w:rPr>
            </w:r>
          </w:p>
          <w:p>
            <w:pPr>
              <w:pStyle w:val="Normal"/>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p>
          <w:p>
            <w:pPr>
              <w:pStyle w:val="Normal"/>
              <w:rPr>
                <w:rFonts w:ascii="Arial Narrow" w:hAnsi="Arial Narrow" w:cs="Arial"/>
                <w:b/>
                <w:b/>
              </w:rPr>
            </w:pPr>
            <w:r>
              <w:rPr>
                <w:rFonts w:cs="Arial" w:ascii="Arial Narrow" w:hAnsi="Arial Narrow"/>
                <w:b/>
              </w:rPr>
            </w:r>
          </w:p>
          <w:p>
            <w:pPr>
              <w:pStyle w:val="Normal"/>
              <w:rPr>
                <w:rFonts w:ascii="Arial Narrow" w:hAnsi="Arial Narrow" w:cs="Arial"/>
                <w:color w:val="0000FF"/>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CDC/HICPAC recommendations are based on reviews of the evidence by an expert writing group. This information is then compiled and voted on by HICPAC. The evidence is rated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ategory IA. Strongly recommended for implementation and strongly supported by well-designed experimental, clinical, or epidemiologic studies.</w:t>
            </w:r>
          </w:p>
          <w:p>
            <w:pPr>
              <w:pStyle w:val="Normal"/>
              <w:rPr>
                <w:rFonts w:ascii="Arial Narrow" w:hAnsi="Arial Narrow" w:cs="Arial"/>
                <w:color w:val="0000FF"/>
              </w:rPr>
            </w:pPr>
            <w:r>
              <w:rPr>
                <w:rFonts w:cs="Arial" w:ascii="Arial Narrow" w:hAnsi="Arial Narrow"/>
                <w:color w:val="0000FF"/>
              </w:rPr>
              <w:t>Category IB. Strongly recommended for implementation and supported by some experimental, clinical, or epidemiologic studies, and a strong theoretical rationale.</w:t>
            </w:r>
          </w:p>
          <w:p>
            <w:pPr>
              <w:pStyle w:val="Normal"/>
              <w:rPr>
                <w:rFonts w:ascii="Arial Narrow" w:hAnsi="Arial Narrow" w:cs="Arial"/>
                <w:color w:val="0000FF"/>
              </w:rPr>
            </w:pPr>
            <w:r>
              <w:rPr>
                <w:rFonts w:cs="Arial" w:ascii="Arial Narrow" w:hAnsi="Arial Narrow"/>
                <w:color w:val="0000FF"/>
              </w:rPr>
              <w:t>Category IC. Required by state or federal regulations, rules, or standards.</w:t>
            </w:r>
          </w:p>
          <w:p>
            <w:pPr>
              <w:pStyle w:val="Normal"/>
              <w:rPr>
                <w:rFonts w:ascii="Arial Narrow" w:hAnsi="Arial Narrow" w:cs="Arial"/>
                <w:color w:val="0000FF"/>
              </w:rPr>
            </w:pPr>
            <w:r>
              <w:rPr>
                <w:rFonts w:cs="Arial" w:ascii="Arial Narrow" w:hAnsi="Arial Narrow"/>
                <w:color w:val="0000FF"/>
              </w:rPr>
              <w:t>Category II. Suggested for implementation and supported by suggestive clinical or epidemiologic studies or a theoretical rationale.</w:t>
            </w:r>
          </w:p>
          <w:p>
            <w:pPr>
              <w:pStyle w:val="Normal"/>
              <w:rPr>
                <w:rFonts w:ascii="Arial Narrow" w:hAnsi="Arial Narrow" w:cs="Arial"/>
                <w:color w:val="0000FF"/>
              </w:rPr>
            </w:pPr>
            <w:r>
              <w:rPr>
                <w:rFonts w:cs="Arial" w:ascii="Arial Narrow" w:hAnsi="Arial Narrow"/>
                <w:color w:val="0000FF"/>
              </w:rPr>
              <w:t xml:space="preserve">Unresolved issue. Represents an unresolved issue for which evidence is insufficient or no consensus regarding efficacy exists.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Multiple interventions were listed. The individual recommendations have varying levels of evidence, the highest being Category I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 xml:space="preserve">George A, Tokars JI, Cluterbuck EJ, Bamford KB, Pusey C, Holmes AH. Reducing dialysis associated bacteraemia, and recommendations for surveillance in the United Kingdom: a prospective study. BMJ. 2006;332:1435-1439. </w:t>
            </w:r>
          </w:p>
          <w:p>
            <w:pPr>
              <w:pStyle w:val="Normal"/>
              <w:rPr>
                <w:rFonts w:ascii="Arial Narrow" w:hAnsi="Arial Narrow" w:cs="Arial"/>
                <w:color w:val="0000FF"/>
              </w:rPr>
            </w:pPr>
            <w:r>
              <w:rPr>
                <w:rFonts w:cs="Arial" w:ascii="Arial Narrow" w:hAnsi="Arial Narrow"/>
                <w:color w:val="0000FF"/>
              </w:rPr>
              <w:t>CDC. Reductions in central line-associated bloodstream infections among patients in intensive care units--Pennsyvania, Apri 2001-March 2005. MMWR Morbid Mortal Wkly Rep. 2005;54(40):1013-1016.</w:t>
            </w:r>
          </w:p>
          <w:p>
            <w:pPr>
              <w:pStyle w:val="Normal"/>
              <w:rPr>
                <w:rFonts w:ascii="Arial Narrow" w:hAnsi="Arial Narrow" w:cs="Arial"/>
                <w:color w:val="0000FF"/>
              </w:rPr>
            </w:pPr>
            <w:r>
              <w:rPr>
                <w:rFonts w:cs="Arial" w:ascii="Arial Narrow" w:hAnsi="Arial Narrow"/>
                <w:color w:val="0000FF"/>
              </w:rPr>
              <w:t xml:space="preserve">Pronovost P, Needham D, Berenholtz , et al. An intervention to decrease catheter-related bloodstream infections in the ICU. New Engl J Med. 2006;355:2725-2732. </w:t>
            </w:r>
          </w:p>
          <w:p>
            <w:pPr>
              <w:pStyle w:val="Normal"/>
              <w:rPr>
                <w:rFonts w:ascii="Arial Narrow" w:hAnsi="Arial Narrow" w:cs="Arial"/>
                <w:color w:val="0000FF"/>
              </w:rPr>
            </w:pPr>
            <w:r>
              <w:rPr>
                <w:rFonts w:cs="Arial" w:ascii="Arial Narrow" w:hAnsi="Arial Narrow"/>
                <w:color w:val="0000FF"/>
              </w:rPr>
              <w:t>Kallen AJ, Arduino MJ, Patel PR.  Preventing infections in patients undergoing hemodialysis. Expert rev Anti Infect Ther 2010; 8:643-55.</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CDC. Recommendations for Preventing Transmission of Infections among Chronic Hemodialysis Patients. MMWR 2001; 50(RR05):1-43.</w:t>
            </w:r>
          </w:p>
          <w:p>
            <w:pPr>
              <w:pStyle w:val="Normal"/>
              <w:rPr>
                <w:rFonts w:ascii="Arial Narrow" w:hAnsi="Arial Narrow" w:cs="Arial"/>
                <w:bCs/>
                <w:color w:val="0000FF"/>
              </w:rPr>
            </w:pPr>
            <w:r>
              <w:rPr>
                <w:rFonts w:cs="Arial" w:ascii="Arial Narrow" w:hAnsi="Arial Narrow"/>
                <w:bCs/>
                <w:color w:val="0000FF"/>
              </w:rPr>
              <w:t xml:space="preserve">CDC. Guidelines for the Prevention of Intravenous Catheter-Related Infections. MMWR 2002; 51(RR10):1-26.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National Kidney Foundation. KDOQI Clinical Practice Guidelines and Clinical Practice Recommendations: 2006 Updates: Vascular Access. (http://www.kidney.org/professionals/kdoqi/guideline_uphd_pd_va/index.htm)</w:t>
            </w:r>
          </w:p>
          <w:p>
            <w:pPr>
              <w:pStyle w:val="Normal"/>
              <w:rPr>
                <w:rFonts w:ascii="Arial Narrow" w:hAnsi="Arial Narrow" w:cs="Arial"/>
                <w:bCs/>
                <w:color w:val="0000FF"/>
              </w:rPr>
            </w:pPr>
            <w:r>
              <w:rPr>
                <w:rFonts w:cs="Arial" w:ascii="Arial Narrow" w:hAnsi="Arial Narrow"/>
                <w:bCs/>
                <w:color w:val="0000FF"/>
              </w:rPr>
              <w:t xml:space="preserve">APIC Guide to the Elimination of Infections in Hemodialysis. (http://www.apic.org/Content/NavigationMenu/PracticeGuidance/APICEliminationGuides/APIC_Hemodialysis_web.pdf)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
                <w:color w:val="555555"/>
              </w:rPr>
              <w:t xml:space="preserve">1c.18 </w:t>
            </w:r>
            <w:r>
              <w:rPr>
                <w:rFonts w:cs="Arial" w:ascii="Arial Narrow" w:hAnsi="Arial Narrow"/>
                <w:b/>
              </w:rPr>
              <w:t xml:space="preserve">National Guideline Clearinghouse or other URL: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Multiple guidelines are listed. All highlight the importance of basic infection control practices and vascular access care procedures to infection rates.</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6/18/2013 at 02:5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460 Bloodstream Infection in Hemodialysis Outpatients</w:t>
    </w:r>
    <w:r>
      <w:rPr>
        <w:rFonts w:cs="Trebuchet MS" w:ascii="Trebuchet MS" w:hAnsi="Trebuchet MS"/>
        <w:iCs/>
        <w:lang w:val="en-US"/>
      </w:rPr>
      <w:t>, Last Updated Date:</w:t>
    </w:r>
    <w:r>
      <w:rPr>
        <w:rFonts w:cs="Trebuchet MS" w:ascii="Trebuchet MS" w:hAnsi="Trebuchet MS"/>
        <w:iCs/>
      </w:rPr>
      <w:t xml:space="preserve"> Jan 04,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